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I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t-livre d’enfants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 xml:space="preserve">Vous allez créer un livre d’enfants français !                                     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ommencer, regardez les livres d’enfant dans la salle de classe.  Quels livres aimez-vous ?  Pourquoi ?  Quels livres aimiez-vous lire comme enfant ?  Pourquoi ?</w:t>
      </w:r>
    </w:p>
    <w:p>
      <w:pPr>
        <w:pStyle w:val="ListParagraph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isez « Tips for Writing a Children’s Picture Book. »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Utilisez le “Story-board” que je vous ai donné pour créer les pages de votre livre. 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  <w:i/>
          <w:lang w:val="en-US"/>
        </w:rPr>
        <w:t>Use images and text on the Story-board to represent the pages of your book.  This is just a rough sketch of what your book will look like to help give you an idea of where to place text and illustrations in your final book.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Commencez à créer votre livre d’enfants.  </w:t>
      </w:r>
      <w:r>
        <w:rPr>
          <w:rFonts w:cs="Comic Sans MS" w:ascii="Comic Sans MS" w:hAnsi="Comic Sans MS"/>
          <w:lang w:val="en-US"/>
        </w:rPr>
        <w:t>(</w:t>
      </w:r>
      <w:r>
        <w:rPr>
          <w:rFonts w:cs="Comic Sans MS" w:ascii="Comic Sans MS" w:hAnsi="Comic Sans MS"/>
          <w:i/>
          <w:lang w:val="en-US"/>
        </w:rPr>
        <w:t>Use any supplies I have in the classroom and/or bring in your own supplies.)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 “A” project would have these elements: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Creative title page with title, author’s name, and image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Book is readable, neat, and attractive to the eye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Story is well-organized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Sentence structure is rich, correct, and complete.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Comic Sans MS" w:ascii="Comic Sans MS" w:hAnsi="Comic Sans MS"/>
          <w:lang w:val="en-US"/>
        </w:rPr>
        <w:t>*Accurate grammar and wide variety of verbs and grammatical structures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Wide variety of correctly used vocabulary words.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Comic Sans MS" w:ascii="Comic Sans MS" w:hAnsi="Comic Sans MS"/>
          <w:lang w:val="en-US"/>
        </w:rPr>
        <w:t>*14-15 pages completed with images and text.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Any use of electronic translators, the </w:t>
      </w:r>
      <w:r>
        <w:rPr>
          <w:rFonts w:cs="Comic Sans MS" w:ascii="Comic Sans MS" w:hAnsi="Comic Sans MS"/>
          <w:u w:val="single"/>
        </w:rPr>
        <w:t>excessive</w:t>
      </w:r>
      <w:r>
        <w:rPr>
          <w:rFonts w:cs="Comic Sans MS" w:ascii="Comic Sans MS" w:hAnsi="Comic Sans MS"/>
        </w:rPr>
        <w:t xml:space="preserve"> use of dictionaries and/or relying on friends/family to write this for you is not using what you have learned in class to complete the project and is considered CHEATING.  You will receive a ZERO for the assignment and will be unable to turn anything in to make up the points.  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Comic Sans MS" w:ascii="Comic Sans MS" w:hAnsi="Comic Sans MS"/>
          <w:lang w:val="en-US"/>
        </w:rPr>
        <w:t xml:space="preserve">Soyez créatives </w:t>
      </w:r>
      <w:r>
        <w:rPr>
          <w:rFonts w:cs="Comic Sans MS" w:ascii="Comic Sans MS" w:hAnsi="Comic Sans MS"/>
        </w:rPr>
        <w:t>et amusez-vous!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123444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0901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335405" cy="96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030" cy="97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17930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00760" cy="1324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0760" cy="131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9315" cy="1256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865" cy="1332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fr-FR"/>
    </w:rPr>
  </w:style>
  <w:style w:type="character" w:styleId="FooterChar">
    <w:name w:val="Footer Char"/>
    <w:basedOn w:val="DefaultParagraphFont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47:00Z</dcterms:created>
  <dc:creator>Ursuline Academy</dc:creator>
  <dc:description/>
  <dc:language>en-US</dc:language>
  <cp:lastModifiedBy>Ursuline Academy</cp:lastModifiedBy>
  <cp:lastPrinted>2016-04-22T10:44:00Z</cp:lastPrinted>
  <dcterms:modified xsi:type="dcterms:W3CDTF">2016-04-22T14:47:00Z</dcterms:modified>
  <cp:revision>2</cp:revision>
  <dc:subject/>
  <dc:title/>
</cp:coreProperties>
</file>